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02542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’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2025                                                                                                           № _____-75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ої міської ради нерухомого майна, що розташоване в               с. Мироцьке по вул. Вишнева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ерухоме майно, що розташоване в с. Мироцьке по вул. Вишнева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1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2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3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4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5, кв.1, 2, 3,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6, кв.1,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7, кв.1, 2,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вул. Вишнева, буд.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ул. Вишнева, буд. 10-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творити комісію з приймання-передачі майна, яку уповноважити підготувати та підписати акт приймання майна, визначеного пунктом 1 вказаного рішення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Головний спеціаліст з економічних питань відділу з питань управління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_2025 </w:t>
      </w:r>
      <w:r>
        <w:rPr>
          <w:bCs/>
          <w:sz w:val="26"/>
          <w:szCs w:val="26"/>
        </w:rPr>
        <w:t>№ ____-75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до комунальної власності Бучанської міської територіальної громади та на баланс Бучанської міської ради нерухомого май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з питань управління комунальної власності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овошинський Є.Ю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.в.о. старости Мироцького старостинського округу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ашко Т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4-03T06:12:00Z</dcterms:modified>
  <cp:revision>80</cp:revision>
  <dc:subject/>
  <dc:title>ПРОЕКТ</dc:title>
</cp:coreProperties>
</file>